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ouse Maze Blue Print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In Black &amp; White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cale — 1in=2i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eight 2in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0" cy="9144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2pt" to="324pt,4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5257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257800"/>
                          <a:chOff x="0" y="0"/>
                          <a:chExt cx="5486400" cy="525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525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0" cy="525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27640"/>
                              <a:ext cx="13716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0" y="2628360"/>
                              <a:ext cx="13716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3886200"/>
                              <a:ext cx="0" cy="137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331488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94328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4004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4004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86000" y="2171880"/>
                              <a:ext cx="9144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229280" y="4000680"/>
                              <a:ext cx="114300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400068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EA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114480"/>
                              <a:ext cx="125748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NA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EANU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UT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3609360" y="3495600"/>
                            <a:ext cx="1048680" cy="1048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89840" y="3466440"/>
                            <a:ext cx="1048680" cy="1048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590280" y="685080"/>
                            <a:ext cx="1048680" cy="1048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56440" y="676440"/>
                            <a:ext cx="1049040" cy="1048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2pt;height:414pt" coordorigin="0,0" coordsize="8640,8280">
                <v:group id="shape_0" style="position:absolute;left:0;top:0;width:8640;height:8280">
                  <v:rect id="shape_0" fillcolor="white" stroked="t" o:allowincell="f" style="position:absolute;left:0;top:0;width:8639;height:82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0,4138" to="2159,413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480,4139" to="8639,413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4320,6120" to="4320,82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0,0" to="4320,21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5220" to="4679,5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3060" to="4679,30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0,3780" to="3240,4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0,3780" to="5400,4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0;top:3420;width:1439;height:143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60;top:6300;width:1799;height:179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80;top:6300;width:179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REA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660;top:180;width:197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NA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180;width:179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EANU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UTT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84;top:5505;width:1649;height:1650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244;top:5459;width:1649;height:1649;flip:x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654;top:1079;width:1649;height:1649;flip:x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349;top:1065;width:1650;height:1650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margin">
                  <wp:posOffset>1501775</wp:posOffset>
                </wp:positionH>
                <wp:positionV relativeFrom="margin">
                  <wp:posOffset>6800850</wp:posOffset>
                </wp:positionV>
                <wp:extent cx="2489835" cy="1346835"/>
                <wp:effectExtent l="32385" t="33020" r="144145" b="74930"/>
                <wp:wrapSquare wrapText="bothSides"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134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ambria" w:hAnsi="Cambria" w:eastAsia="Times New Roman" w:cs="Cambria"/>
                                <w:color w:val="595959"/>
                                <w:lang w:val="en-US" w:bidi="ar-SA"/>
                              </w:rPr>
                              <w:t>When you are cutting the Plexiglas cut along the diagonal line in front of the food and tape it back on to give it a flap to take the mice in and out of. Nail the glass to the edges of the maze.</w:t>
                            </w:r>
                          </w:p>
                        </w:txbxContent>
                      </wps:txbx>
                      <wps:bodyPr lIns="137160" rIns="137160" tIns="9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AutoShape 2" fillcolor="white" stroked="t" o:allowincell="f" style="position:absolute;margin-left:118.25pt;margin-top:535.5pt;width:196pt;height:106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ambria" w:hAnsi="Cambria" w:eastAsia="Times New Roman" w:cs="Cambria"/>
                          <w:color w:val="595959"/>
                          <w:lang w:val="en-US" w:bidi="ar-SA"/>
                        </w:rPr>
                        <w:t>When you are cutting the Plexiglas cut along the diagonal line in front of the food and tape it back on to give it a flap to take the mice in and out of. Nail the glass to the edges of the maze.</w:t>
                      </w:r>
                    </w:p>
                  </w:txbxContent>
                </v:textbox>
                <v:fill o:detectmouseclick="t" type="solid" color2="black" opacity="0.29"/>
                <v:stroke color="#8064a2" weight="63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142105</wp:posOffset>
                </wp:positionV>
                <wp:extent cx="800100" cy="1581150"/>
                <wp:effectExtent l="0" t="0" r="1333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81120"/>
                        </a:xfrm>
                        <a:custGeom>
                          <a:avLst/>
                          <a:gdLst>
                            <a:gd name="textAreaLeft" fmla="*/ 90000 w 453600"/>
                            <a:gd name="textAreaRight" fmla="*/ 373680 w 453600"/>
                            <a:gd name="textAreaTop" fmla="*/ 648360 h 896400"/>
                            <a:gd name="textAreaBottom" fmla="*/ 738360 h 89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427"/>
                              </a:moveTo>
                              <a:lnTo>
                                <a:pt x="15620" y="19427"/>
                              </a:lnTo>
                              <a:lnTo>
                                <a:pt x="15620" y="4286"/>
                              </a:lnTo>
                              <a:lnTo>
                                <a:pt x="11813" y="4286"/>
                              </a:lnTo>
                              <a:lnTo>
                                <a:pt x="16707" y="0"/>
                              </a:lnTo>
                              <a:lnTo>
                                <a:pt x="21600" y="4286"/>
                              </a:lnTo>
                              <a:lnTo>
                                <a:pt x="17793" y="4286"/>
                              </a:lnTo>
                              <a:lnTo>
                                <a:pt x="1779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5e4878" stroked="f" o:allowincell="f" style="position:absolute;margin-left:270pt;margin-top:326.15pt;width:62.95pt;height:124.45pt;mso-wrap-style:none;v-text-anchor:middle" type="_x0000_t90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8:22:00Z</dcterms:created>
  <dc:creator>USD376</dc:creator>
  <dc:description/>
  <dc:language>en-US</dc:language>
  <cp:lastModifiedBy>Rene Wilson</cp:lastModifiedBy>
  <dcterms:modified xsi:type="dcterms:W3CDTF">2012-03-18T18:22:00Z</dcterms:modified>
  <cp:revision>2</cp:revision>
  <dc:subject/>
  <dc:title>Math</dc:title>
</cp:coreProperties>
</file>